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3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</w:p>
    <w:p>
      <w:pPr>
        <w:pStyle w:val="Normal"/>
        <w:ind w:left="6237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 Zarządzenia Nr 1123/12</w:t>
      </w:r>
    </w:p>
    <w:p>
      <w:pPr>
        <w:pStyle w:val="Normal"/>
        <w:ind w:left="6237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ezydenta Miasta Częstochowy</w:t>
      </w:r>
    </w:p>
    <w:p>
      <w:pPr>
        <w:pStyle w:val="Tekstpodstawowywcity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 dnia 19 października 2012 r.</w:t>
      </w:r>
    </w:p>
    <w:p>
      <w:pPr>
        <w:pStyle w:val="Tekstpodstawowywcity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 późniejszymi zmianami)</w:t>
      </w:r>
    </w:p>
    <w:p>
      <w:pPr>
        <w:pStyle w:val="Tekstpodstawowywcity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REGULAMIN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znawania Nagrody Miasta Częstochowy dla uczniów uzdolnionych artystycznie, 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ących się w trudnej sytuacji materialnej.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eading2"/>
        <w:jc w:val="both"/>
        <w:rPr>
          <w:sz w:val="18"/>
          <w:szCs w:val="18"/>
        </w:rPr>
      </w:pPr>
      <w:r>
        <w:rPr>
          <w:sz w:val="18"/>
          <w:szCs w:val="18"/>
        </w:rPr>
        <w:t>I. Cel, charakter i formy nagrody</w:t>
      </w:r>
    </w:p>
    <w:p>
      <w:pPr>
        <w:pStyle w:val="Normal"/>
        <w:ind w:left="108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groda jest formą pomocy materialnej dla uczniów uzdolnionych artystycznie, a znajdujących się w szczególnie trudnej sytuacji materia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groda jest przeznaczona dla uczniów zamieszkałych na terenie Miasta Częstochowy, uczęszczających do częstochowskich szkół (podstawowych, gimnazjalnych, ponadgimnazjalnych oraz artystycznych), których uzdolnienia realizowane są na rzecz Miasta Częstochowy i których kandydatury zostały wytypowane imiennie przez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e kultur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ganizacje pozarządowe i inne podmioty mające  osobowość prawną, mogące udokumentować działalność wspierania i rozwijania zdolności artystycznych dzieci i młodzież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groda winna być przeznaczona na rozwijanie uzdolnień artystycznych lub na zabezpieczenie ważnych potrzeb socjalnych konkretnego ucznia.</w:t>
      </w:r>
    </w:p>
    <w:p>
      <w:pPr>
        <w:pStyle w:val="Normal"/>
        <w:tabs>
          <w:tab w:val="clear" w:pos="708"/>
          <w:tab w:val="left" w:pos="106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II. Kryteria przyznawania nagrody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grodę może otrzymać uczeń wyróżniający się zdolnościami artystycznymi, którego sytuacja materialna i społeczna jest szczególnie trudn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ierwszeństwo wśród kandydatów do nagrody mają uczniowie wymienieni  w ust. 1, którzy są sierotami lub półsierotami.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II. Zgłaszanie kandydatów do nagrody</w:t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0" w:leader="none"/>
          <w:tab w:val="left" w:pos="17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andydatów do nagrody mogą zgłaszać:</w:t>
      </w:r>
    </w:p>
    <w:p>
      <w:pPr>
        <w:pStyle w:val="TextBodyIndent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częstochowskie szkoły</w:t>
      </w:r>
    </w:p>
    <w:p>
      <w:pPr>
        <w:pStyle w:val="TextBodyIndent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stytucje kultury</w:t>
      </w:r>
    </w:p>
    <w:p>
      <w:pPr>
        <w:pStyle w:val="TextBodyIndent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organizacje pozarządowe i inne podmioty mające  osobowość prawną, mogące udokumentować działalność wspierania i rozwijania zdolności artystycznych dzieci i młodzież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2" w:leader="none"/>
          <w:tab w:val="left" w:pos="1866" w:leader="none"/>
        </w:tabs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Wnioski o przyznanie nagrody składa się do Wydziału Kultury, Promocji i Sportu Urzędu Miasta Częstochowy za pośrednictwem Kancelarii Urzędu Miasta w terminie każdorazowo ustalanym przez Wydział Kultury, Promocji                       i Sport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2" w:leader="none"/>
          <w:tab w:val="left" w:pos="1866" w:leader="none"/>
        </w:tabs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Wniosek o  przyznanie nagrody powinien zawierać:</w:t>
      </w:r>
    </w:p>
    <w:p>
      <w:pPr>
        <w:pStyle w:val="TextBodyIndent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dane podmiotu zgłaszającego kandydaturę (nazwa, adres, telefon, e-mail) oraz nazwiska i funkcje członków komisji wewnętrznej podmiotu typującego kandydat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0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nformacje o typowanym uczniu: imię i nazwisko, data i miejsce urodzenia; adres zamieszkania i telefon kontaktowy; nazwa szkoły, do której uczęszcza kandydat; uzdolnienia artystyczne, osiągnięcia; sytuacja rodzinna i materialna kandydata (zaświadczenie z właściwego ośrodka pomocy społecznej o korzystaniu                       z pomocy lub oświadczenie o dochodzie na osobę w rodzinie kandydata; wskazane ewentualne dodatkowe czynniki, mogące podlegać weryfikacji przez pracownika pomocy społecznej); ilość osób pozostających                     we wspólnym gospodarstwie kandydata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0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łączniki (opinie, dokumenty, dyplomy, zaświadczenia itp).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50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y (pieczątka i podpis statutowych władz podmiotu zgłaszającego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1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nioski należy składać dla każdego kandydata osobno, zgodnie z wzorem stanowiącym zał. Nr 2 do niniejszego Zarządzenia.</w:t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V. Zasady i tryb przyznawania nagrody</w:t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groda będzie wręczana raz w roku w terminie każdorazowo wyznaczonym przez Wydział Kultury, Promocji                        i Sport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grodę przyznaje Prezydent Miasta Częstochowy w oparciu o propozycje powoływanej Komisji, której skład ustala na wniosek Naczelnika Wydziału Kultury, Promocji i Sport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Liczbę nagród oraz wysokość każdej nagrody ustala corocznie Prezydent Miasta Częstoch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sokość nagrody będzie pomniejszona o potrącenia zgodnie z obowiązującymi przepisami w tym zakresie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 podjętych decyzjach wnioskodawcy powiadamiani będą na piśm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groda wypłacana jest przelewem na konto bankowe wskazane przez nagrodzonego w przypadku jego pełnoletności lub – w sytuacji, gdy osoba nagrodzona jest niepełnoletnia – przez rodziców lub prawnych opiekunów.</w:t>
      </w:r>
    </w:p>
    <w:sectPr>
      <w:footerReference w:type="default" r:id="rId2"/>
      <w:type w:val="nextPage"/>
      <w:pgSz w:w="11906" w:h="16838"/>
      <w:pgMar w:left="1134" w:right="1134" w:gutter="0" w:header="0" w:top="1134" w:footer="1106" w:bottom="1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4" w:space="1" w:color="000000"/>
      </w:pBdr>
      <w:jc w:val="left"/>
      <w:rPr>
        <w:b w:val="false"/>
        <w:b w:val="false"/>
        <w:bCs w:val="false"/>
        <w:sz w:val="16"/>
      </w:rPr>
    </w:pPr>
    <w:r>
      <w:rPr>
        <w:b w:val="false"/>
        <w:bCs w:val="false"/>
        <w:sz w:val="16"/>
      </w:rPr>
      <w:t>Załącznik nr 1 do Zarządzenia Nr 1123/12 Prezydenta Miasta Częstochowy z dnia 19 października 2012 r. (z późn. zm.)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3">
    <w:name w:val="WW8Num2z3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1077" w:right="0" w:hanging="0"/>
    </w:pPr>
    <w:rPr>
      <w:rFonts w:ascii="Verdana" w:hAnsi="Verdana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37" w:right="0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53:00Z</dcterms:created>
  <dc:creator>Rabenda_A</dc:creator>
  <dc:description/>
  <dc:language>en-US</dc:language>
  <cp:lastModifiedBy>Mroz_J</cp:lastModifiedBy>
  <cp:lastPrinted>2013-10-18T10:46:00Z</cp:lastPrinted>
  <dcterms:modified xsi:type="dcterms:W3CDTF">2012-10-12T09:47:00Z</dcterms:modified>
  <cp:revision>2</cp:revision>
  <dc:subject/>
  <dc:title>Załącznik nr 1 </dc:title>
</cp:coreProperties>
</file>