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ind w:left="0" w:right="0" w:firstLine="680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</w:t>
      </w:r>
    </w:p>
    <w:p>
      <w:pPr>
        <w:pStyle w:val="Normal"/>
        <w:ind w:left="0" w:right="0" w:firstLine="680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gulaminu</w:t>
      </w:r>
    </w:p>
    <w:p>
      <w:pPr>
        <w:pStyle w:val="Normal"/>
        <w:ind w:left="0" w:right="0" w:firstLine="680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kurs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ZGŁOSZENIOW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 udziału w Konkursie na projekt graficzny log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u „Młodzi - Kreatywni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a/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mię i nazwisko osoby składającej Kartę zgłoszeniową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ieszkała/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dre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PESEL 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aszam pracę do udziału w Konkursie na projekt logo Projektu „Młodzi – Kreatywni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oznałam/em się z Regulaminem Konkursu i akceptuję jego postanowienia oraz wyrażam zgodę na przetwarzanie moich danych osobowych,  zgodnie z ustawą z dnia 29 sierpnia 1997 r. o ochronie danych osobowych (jt. Dz. U. z 2002 r. Nr 101, poz. 926 z późn. zm.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łożona przeze mnie praca jest mojego autorstwa, nie narusza praw osób trzecich i nie była zgłoszona w innym konkurs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telny podpis osoby składającej Kartę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Karta zgłoszeniowa do udziału w Konkursie na projekt graficzny logo Projektu</w:t>
    </w:r>
    <w:r>
      <w:rPr>
        <w:rFonts w:cs="Arial" w:ascii="Arial" w:hAnsi="Arial"/>
        <w:sz w:val="16"/>
        <w:szCs w:val="16"/>
        <w:lang w:val="en-US" w:eastAsia="en-US"/>
      </w:rPr>
      <w:t xml:space="preserve"> „Młodzi – Kreatywni”</w:t>
    </w:r>
  </w:p>
  <w:p>
    <w:pPr>
      <w:pStyle w:val="Normal"/>
      <w:jc w:val="both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13779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10.85pt" to="449.95pt,-1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6:17:00Z</dcterms:created>
  <dc:creator>ARR</dc:creator>
  <dc:description/>
  <dc:language>en-US</dc:language>
  <cp:lastModifiedBy>Maciej</cp:lastModifiedBy>
  <dcterms:modified xsi:type="dcterms:W3CDTF">2013-07-31T20:19:00Z</dcterms:modified>
  <cp:revision>10</cp:revision>
  <dc:subject/>
  <dc:title>KARTA ZGŁOSZENIOWA</dc:title>
</cp:coreProperties>
</file>