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68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</w:t>
      </w:r>
    </w:p>
    <w:p>
      <w:pPr>
        <w:pStyle w:val="Normal"/>
        <w:ind w:left="0" w:right="0" w:firstLine="68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gulaminu Konkursu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owość i da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. przeniesienia autorskich praw majątkow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rażenie zgody na nieodpłatne przeniesienie na Organizatora Konkursu całości praw majątkowych do projektu graficznego na logo Projektu Informacyjno-Promocyjnego „Młodzi – Kreatywni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, niżej podpisany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SEL……………………………..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Uczestnik Konkurs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świadczam, że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on autorem i twórcą projektu znaku graficznego na logo Projektu Informacyjno-Promocyjnego „Młodzi-Kreatywni”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przeniesienia na rzecz Organizatora Konkursu nieodpłatnie całości autorskich praw majątkowych, w rozumieniu ustawy z dnia 4 lutego 1994 r. o prawie autorskim i prawach pokrewnych (Dz. U. z 2006 r. Nr 90, poz. 631 z późn. zm.), do zgłoszonego projektu graficznego na logo projektu, z prawem do nieograniczonego korzystania w kraju i za granicą na następujących polach eksploatacji, w szczególności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łączne używanie i wykorzystanie logo we wszelkiej działalności promocyjnej, informacyjnej, reklamowej i edukacyjnej prowadzonej przez Organizatora i podmioty przez niego wskazan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lokrotne wydawanie, zapisywanie na nośnikach elektronicznych, rozpowszechnianie, przetwarzanie i utrwalania logo wszelkimi technikami plastycznymi, fotograficznymi, graficznymi, drukarskimi, informatycznymi, wizualnymi, cyfrowymi, multimedialnymi, audiowizualnymi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zne wystawianie i wyświetlanie logo na wszelkich konferencjach, spotkaniach, warsztatach, debatach, imprezach, szkoleniach, kursach, realizowanych w ramach Projektu przez Organizatora i współpracujące podmiot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anie do pamięci komputera i umieszczenie logo w Internecie, rozpowszechnianie we wszelkiego rodzaju sieciach, a także wszelkie publiczne udostępnianie w taki sposób, aby każdy mógł mieć do niego dostęp w miejscu i w czasie przez siebie wybranym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twarzanie, wyświetlanie, nadawanie i reemitowanie za pomocą wizji, wszelkimi technikami odtworzeń, nadań i reemisji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anie do wydawania i rozpowszechniania wszelkich materiałów, promocyjnych, informacyjnych, wydawniczych i innych z wykorzystaniem lo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oszę na Organizatora wyłączne prawo do wykonywania i zezwalania na wykonywanie zależnych praw autorskich oraz prawo własności wszystkich egzemplarz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nieodwołalną zgodę na rozpowszechnianie znaku graficznego bez wskazywania imienia i nazwiska autora  oraz do decydowania o jego publicznym udostępnieniu, a także do ingerowania w integralność i dokonywanie zmian w znaku graficzny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 Organizatorowi nieodwołalnego, niewygasającego z chwilą śmierci pełnomocnictwa do przeniesienia na swoją rzecz (dokonania czynności prawnych z samym sobą, art. 108 kc) praw do logo na wskazanych polach eksploa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left="45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 xml:space="preserve">Czytelny podpis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Uczestnika Konkurs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" w:ascii="Arial" w:hAnsi="Arial"/>
        <w:sz w:val="16"/>
        <w:szCs w:val="16"/>
      </w:rPr>
      <w:t>Oświadczenie – Konkurs na projekt graficzny logo Projektu Informacyjno-Promocyjnego „Młodzi-Kreatywn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72"/>
        </w:tabs>
        <w:ind w:left="1072" w:hanging="358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14"/>
        </w:tabs>
        <w:ind w:left="714" w:hanging="357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9:14:00Z</dcterms:created>
  <dc:creator>ARR</dc:creator>
  <dc:description/>
  <dc:language>en-US</dc:language>
  <cp:lastModifiedBy>Maciej</cp:lastModifiedBy>
  <dcterms:modified xsi:type="dcterms:W3CDTF">2013-07-31T20:34:00Z</dcterms:modified>
  <cp:revision>10</cp:revision>
  <dc:subject/>
  <dc:title>Wyrażenie zgody na nieodpłatne przeniesienie na Organizatora konkursu całości praw majątkowych do projektu graficznego logo</dc:title>
</cp:coreProperties>
</file>